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0548234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3466028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